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2 avril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5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VAITOOTAI LIVIO», </w:t>
      </w:r>
      <w:r>
        <w:rPr/>
        <w:t>le 02 avril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’ai pu rencontrer l’employeur Monsieur </w:t>
      </w:r>
      <w:r>
        <w:rPr>
          <w:b/>
        </w:rPr>
        <w:t>VAITOOTAI Paulo</w:t>
      </w:r>
      <w:r>
        <w:rPr/>
        <w:t xml:space="preserve"> et nous avons discuté. Celui-ci donc m’a reçu devant sa porte en me signant le P.V, et il me confirme qu’il était déjà passé à la caisse et voir avec Logalei pour sa situatio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 ailleurs, il m’ajoute qu’il allait passer justement ce jour ci pour régler une part de ses cotisations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11:00Z</dcterms:created>
  <dc:creator>DIRECTEUR</dc:creator>
  <dc:description/>
  <cp:keywords/>
  <dc:language>en-US</dc:language>
  <cp:lastModifiedBy>CONTROLE_1</cp:lastModifiedBy>
  <cp:lastPrinted>2019-04-29T16:07:00Z</cp:lastPrinted>
  <dcterms:modified xsi:type="dcterms:W3CDTF">2019-04-29T04:23:00Z</dcterms:modified>
  <cp:revision>5</cp:revision>
  <dc:subject/>
  <dc:title>N° 103/CLR/CCPF/2008</dc:title>
</cp:coreProperties>
</file>